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20"/>
          <w:lang w:val="en-GB"/>
        </w:rPr>
      </w:pPr>
      <w:r>
        <w:rPr>
          <w:sz w:val="20"/>
          <w:lang w:val="en-GB"/>
        </w:rPr>
        <w:t>GK-S1-Blatt 1.12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Zusammenfassung der einzelnen Schritte in Kapitel 1  (Lösung):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Ausgehen von einer geometrischen Fragestellung: gesucht  sind Flächenmaße krummlinig begrenzter Flächen.</w:t>
        <w:b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Einschränkung auf Flächen „unter einer Funktion f “ auf einem Intervall [a;b], </w:t>
        <w:br/>
        <w:t xml:space="preserve">wobei gilt: f(x) </w:t>
      </w:r>
      <w:r>
        <w:rPr/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806215688" r:id="rId2"/>
        </w:object>
      </w:r>
      <w:r>
        <w:rPr/>
        <w:t xml:space="preserve"> 0  auf  [a;b].</w:t>
        <w:b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Idee: Annäherung des Flächenmaßes durch Treppenflächen von innen und von außen.</w:t>
        <w:b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Definition der Begriffe Obersumme und Untersumme.</w:t>
        <w:b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Festlegung des Flächenmaßes als gemeinsamer Grenzwert der Ober- und Untersummen.</w:t>
        <w:b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Definition ,Bestimmtes Integral’ für den Fall:  f(x) </w:t>
      </w:r>
      <w:r>
        <w:rPr/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874934228" r:id="rId4"/>
        </w:object>
      </w:r>
      <w:r>
        <w:rPr/>
        <w:t xml:space="preserve"> 0  auf  [a;b].</w:t>
        <w:b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Suchen einer Methode zur Umgehung der komplizierten Grenzwertberechnungen von O(Z) und U(Z).</w:t>
        <w:b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Betrachtung  von Flächen unter Funktionen, deren Maß  ohne Grenzwertbildung mit bekannten Formeln zu berechnen ist.</w:t>
        <w:b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Einführen der Integralfunktion A</w:t>
      </w:r>
      <w:r>
        <w:rPr>
          <w:vertAlign w:val="subscript"/>
        </w:rPr>
        <w:t xml:space="preserve">a </w:t>
      </w:r>
      <w:r>
        <w:rPr/>
        <w:t xml:space="preserve">  </w:t>
        <w:br/>
        <w:t>A(x) gibt die Fläche unter f auf [a;x] an.  Bezeichnung:  A</w:t>
      </w:r>
      <w:r>
        <w:rPr>
          <w:vertAlign w:val="subscript"/>
        </w:rPr>
        <w:t>a</w:t>
      </w:r>
      <w:r>
        <w:rPr/>
        <w:t xml:space="preserve">(x) = </w:t>
      </w:r>
      <w:r>
        <w:rPr/>
        <w:object w:dxaOrig="3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34pt" filled="f" o:ole="">
            <v:imagedata r:id="rId7" o:title=""/>
          </v:shape>
          <o:OLEObject Type="Embed" ProgID="" ShapeID="ole_rId6" DrawAspect="Content" ObjectID="_488770165" r:id="rId6"/>
        </w:object>
      </w:r>
      <w:r>
        <w:rPr/>
        <w:t xml:space="preserve"> . </w:t>
      </w:r>
      <w:r>
        <w:rPr>
          <w:sz w:val="16"/>
        </w:rPr>
        <w:br/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Aufstellen einer Vermutung  über eine Beziehung zwischen f und A</w:t>
      </w:r>
      <w:r>
        <w:rPr>
          <w:vertAlign w:val="subscript"/>
        </w:rPr>
        <w:t>a</w:t>
      </w:r>
      <w:r>
        <w:rPr/>
        <w:b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Verallgemeinerung des bestimmten Integrals, Aufhebung der Einschränkung  f(x) </w:t>
      </w:r>
      <w:r>
        <w:rPr/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517109901" r:id="rId8"/>
        </w:object>
      </w:r>
      <w:r>
        <w:rPr/>
        <w:t xml:space="preserve"> 0 .</w:t>
        <w:b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Erkennen des Unterschieds zwischen bestimmtem Integral und Flächenmaß.</w:t>
        <w:b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Einführen des Begriffes Stammfunktion.</w:t>
        <w:b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Formulierung des Hauptsatzes.</w:t>
        <w:b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Beweis des Hauptsatzes.</w:t>
      </w:r>
    </w:p>
    <w:p>
      <w:pPr>
        <w:pStyle w:val="Normal"/>
        <w:spacing w:before="0" w:after="120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</w:tblGrid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f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i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m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b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j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o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</w:tc>
      </w:tr>
    </w:tbl>
    <w:p>
      <w:pPr>
        <w:pStyle w:val="Normal"/>
        <w:spacing w:before="0" w:after="120"/>
        <w:rPr>
          <w:lang w:val="en-GB"/>
        </w:rPr>
      </w:pPr>
      <w:r>
        <w:rPr>
          <w:lang w:val="en-GB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</w:tblGrid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 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b 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 1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 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 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 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 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 1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i 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j 1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k 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 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 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 12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10"/>
      <w:type w:val="nextPage"/>
      <w:pgSz w:w="11906" w:h="16838"/>
      <w:pgMar w:left="1985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GB"/>
      </w:rPr>
    </w:pPr>
    <w:r>
      <w:rPr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07:28:00Z</dcterms:created>
  <dc:creator>PAULITSCH</dc:creator>
  <dc:description/>
  <dc:language>en-US</dc:language>
  <cp:lastModifiedBy>PAULITSCH</cp:lastModifiedBy>
  <dcterms:modified xsi:type="dcterms:W3CDTF">2004-09-07T07:34:00Z</dcterms:modified>
  <cp:revision>5</cp:revision>
  <dc:subject/>
  <dc:title/>
</cp:coreProperties>
</file>