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lang w:val="en-GB"/>
        </w:rPr>
        <w:t xml:space="preserve"> </w:t>
      </w:r>
      <w:r>
        <w:rPr>
          <w:sz w:val="20"/>
          <w:lang w:val="en-GB"/>
        </w:rPr>
        <w:t>GK-S1-Blatt 1.1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1.1)  Ungewohnte Flächeneinheit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i Länder und ihre Flächeneinhei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nd Quadratien:  Flächeneinheit  q   </w:t>
        <w:br/>
        <w:t xml:space="preserve">Ein Quadrat mit der Seitenlänge 1cm hat das Flächenmaß  1q  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nd Dreieckien: Flächeneinheit  d   </w:t>
        <w:br/>
        <w:t xml:space="preserve">Ein gleichseitiges Dreieck mit der Seitenlänge 1 cm hat das Flächenmaß  1d 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dland:  Flächeneinheit  k   </w:t>
        <w:br/>
        <w:t xml:space="preserve">Ein Kreis mit dem Durchmesser 1 cm hat das Flächenmaß  1k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  <w:t xml:space="preserve">    </w:t>
      </w:r>
      <w:r>
        <w:rPr>
          <w:sz w:val="72"/>
        </w:rPr>
        <w:t>?    ?    ?    ?    ?    ?    ?    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FRAGE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72"/>
        </w:rPr>
      </w:pPr>
      <w:r>
        <w:rPr>
          <w:sz w:val="28"/>
        </w:rPr>
        <w:t>Welches Flächenmaß hat ein gleichseitiges Dreieck mit der Seitenlänge 4cm  in den drei Ländern?</w:t>
        <w:br/>
      </w:r>
    </w:p>
    <w:p>
      <w:pPr>
        <w:pStyle w:val="Normal"/>
        <w:rPr>
          <w:sz w:val="72"/>
        </w:rPr>
      </w:pPr>
      <w:r>
        <w:rPr>
          <w:sz w:val="72"/>
        </w:rPr>
        <w:t xml:space="preserve">    </w:t>
      </w:r>
      <w:r>
        <w:rPr>
          <w:sz w:val="72"/>
        </w:rPr>
        <w:t>?    ?    ?    ?    ?    ?    ?    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20:24:00Z</dcterms:created>
  <dc:creator>Annelies Paulitsch</dc:creator>
  <dc:description/>
  <dc:language>en-US</dc:language>
  <cp:lastModifiedBy>PAULITSCH</cp:lastModifiedBy>
  <dcterms:modified xsi:type="dcterms:W3CDTF">2004-10-02T07:56:00Z</dcterms:modified>
  <cp:revision>6</cp:revision>
  <dc:subject/>
  <dc:title/>
</cp:coreProperties>
</file>