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7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Aussagen über Unter- und Obersummen und über Integrale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/>
        <w:t>Es ist eine beliebige reelle Funktion f  auf einem Intervall  [a ; b] gegeben. Das Intervall wird in n gleiche Teile geteilt, und es werden die zugehörige Untersumme U(n)  und die zugehörige Obersumme O(n)  berechn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:</w:t>
      </w:r>
    </w:p>
    <w:p>
      <w:pPr>
        <w:pStyle w:val="Normal"/>
        <w:rPr/>
      </w:pPr>
      <w:r>
        <w:rPr/>
        <w:t xml:space="preserve">Entscheidet für jede der Aussagen, ob sie wahr oder falsch ist . </w:t>
      </w:r>
    </w:p>
    <w:p>
      <w:pPr>
        <w:pStyle w:val="Normal"/>
        <w:rPr/>
      </w:pPr>
      <w:r>
        <w:rPr/>
        <w:t>Gebt eine Begründung für eure Entscheidung an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480"/>
        <w:gridCol w:w="912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Aussage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 / 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alle u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 negativ sind, ist auch U(n) negativ.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mindestens ein u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 negativ ist, ist auch U(n)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mehr der u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 negativ als positiv sind, ist auch U(n)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U(n) negativ ist, sind alle u</w:t>
            </w:r>
            <w:r>
              <w:rPr>
                <w:vertAlign w:val="subscript"/>
              </w:rPr>
              <w:t>i</w:t>
            </w:r>
            <w:r>
              <w:rPr/>
              <w:t xml:space="preserve">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U(n) negativ ist, ist mindestens ein u</w:t>
            </w:r>
            <w:r>
              <w:rPr>
                <w:vertAlign w:val="subscript"/>
              </w:rPr>
              <w:t>i</w:t>
            </w:r>
            <w:r>
              <w:rPr/>
              <w:t xml:space="preserve">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U(n) negativ ist, sind mehr der u</w:t>
            </w:r>
            <w:r>
              <w:rPr>
                <w:vertAlign w:val="subscript"/>
              </w:rPr>
              <w:t>i</w:t>
            </w:r>
            <w:r>
              <w:rPr/>
              <w:t xml:space="preserve"> negativ als posi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alle Untersummen negativ sind, ist auch das Integral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das Integral negativ ist, sind alle Untersummen nega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es positive und negative o</w:t>
            </w:r>
            <w:r>
              <w:rPr>
                <w:vertAlign w:val="subscript"/>
              </w:rPr>
              <w:t>i</w:t>
            </w:r>
            <w:r>
              <w:rPr/>
              <w:t xml:space="preserve"> gibt, ist die Obersumme posi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es positive und negative o</w:t>
            </w:r>
            <w:r>
              <w:rPr>
                <w:vertAlign w:val="subscript"/>
              </w:rPr>
              <w:t>i</w:t>
            </w:r>
            <w:r>
              <w:rPr/>
              <w:t xml:space="preserve"> gibt, ist die Obersumme negativ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es positive und negative o</w:t>
            </w:r>
            <w:r>
              <w:rPr>
                <w:vertAlign w:val="subscript"/>
              </w:rPr>
              <w:t>i</w:t>
            </w:r>
            <w:r>
              <w:rPr/>
              <w:t xml:space="preserve"> gibt, kann die Obersumme positiv oder negativ sein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f auf [a ; b] nur positive Funktionswerte hat, ist I positiv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f auf [a ; b] nur negative Funktionswerte hat, kann I entweder positiv oder negativ sein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f (x) = 0, dann gilt: I = 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>Wenn I = 0 , dann gilt: f)x) = 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/>
              <w:t xml:space="preserve">Wenn f(x) = c  (c ist eine feste reelle Zahl), dann gilt für jedes n: </w:t>
              <w:br/>
              <w:t xml:space="preserve">1)   O(n) = c·(b-a)  </w:t>
            </w:r>
          </w:p>
          <w:p>
            <w:pPr>
              <w:pStyle w:val="Normal"/>
              <w:spacing w:before="140" w:after="140"/>
              <w:rPr>
                <w:lang w:val="en-GB"/>
              </w:rPr>
            </w:pPr>
            <w:r>
              <w:rPr>
                <w:lang w:val="en-GB"/>
              </w:rPr>
              <w:t>2)   U(n) = c·(b-a)  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0" w:after="1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45:00Z</dcterms:created>
  <dc:creator>PAULITSCH</dc:creator>
  <dc:description/>
  <dc:language>en-US</dc:language>
  <cp:lastModifiedBy>PAULITSCH</cp:lastModifiedBy>
  <dcterms:modified xsi:type="dcterms:W3CDTF">2004-08-25T10:14:00Z</dcterms:modified>
  <cp:revision>2</cp:revision>
  <dc:subject/>
  <dc:title/>
</cp:coreProperties>
</file>